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41101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309077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523249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